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3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439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43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ConsPlusNormal"/>
        <w:widowControl/>
        <w:ind w:firstLine="43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1.2011 г. № 429(7)-п</w:t>
      </w:r>
    </w:p>
    <w:p>
      <w:pPr>
        <w:pStyle w:val="ConsPlusNormal"/>
        <w:widowControl/>
        <w:ind w:firstLine="43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ConsPlusNormal"/>
        <w:widowControl/>
        <w:ind w:firstLine="43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атоустовского городского округа </w:t>
      </w:r>
    </w:p>
    <w:p>
      <w:pPr>
        <w:pStyle w:val="ConsPlusNormal"/>
        <w:widowControl/>
        <w:ind w:firstLine="43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9.2013 г. № 380-П)</w:t>
      </w:r>
    </w:p>
    <w:p>
      <w:pPr>
        <w:pStyle w:val="ConsPlusNormal"/>
        <w:widowControl/>
        <w:spacing w:lineRule="auto" w:line="360"/>
        <w:ind w:left="59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. ПАСПОРТ  ДОЛГОСРОЧНОЙ ЦЕЛЕВОЙ ПРОГРАММЫ РАЗВИТИЯ</w:t>
      </w:r>
    </w:p>
    <w:p>
      <w:pPr>
        <w:pStyle w:val="Normal"/>
        <w:jc w:val="center"/>
        <w:rPr/>
      </w:pPr>
      <w:r>
        <w:rPr/>
        <w:t>ПРИОРИТЕТНОГО НАЦИОНАЛЬНОГО ПРОЕКТА «ЗДОРОВЬЕ» НА ТЕРРИТОРИИ ЗЛАТОУСТОВСКОГО ГОРОДСКОГО ОКРУГА НА 2012-2014 ГОДЫ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0"/>
      </w:tblGrid>
      <w:tr>
        <w:trPr>
          <w:trHeight w:val="8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й </w:t>
            </w:r>
          </w:p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программы городского округа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олгосрочная целевая программа развития приоритетного национального проекта «Здоровье» на территории Златоустовского городского округа на 2012−2014 годы (далее – Программа)</w:t>
            </w:r>
          </w:p>
        </w:tc>
      </w:tr>
      <w:tr>
        <w:trPr>
          <w:trHeight w:val="7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Дата принятия решения о разработке целевой программы городского округа, дата ее утвержд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Златоустовского городского округа «О создании рабочей группы по разработке проектов долгосрочных целевых программ» от 10.11.2011 г. № 415(9)-к</w:t>
            </w:r>
          </w:p>
        </w:tc>
      </w:tr>
      <w:tr>
        <w:trPr>
          <w:trHeight w:val="7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Программы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латоустовского городского округа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разработчик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Управление здравоохранения Администрации Златоустовского городского округа» (далее МКУ «Управление здравоохранения Администрации Златоустовского городского округа»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Златоустовского городского округа по социальным вопросам</w:t>
            </w:r>
          </w:p>
        </w:tc>
      </w:tr>
      <w:tr>
        <w:trPr>
          <w:trHeight w:val="7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мероприятий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здравоохранения Администрации Златоустовского городского округа»</w:t>
            </w:r>
          </w:p>
        </w:tc>
      </w:tr>
      <w:tr>
        <w:trPr>
          <w:trHeight w:val="6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ль 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должительности и качества  жизни населения Златоустовского городского округа на основе формирования здорового образа жизни и повышения доступности и качества оказания медицинской помощи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Формирование здорового образа жизни, укрепление и сохранение здоровья населения Златоустовского городского округ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едупреждение распространения инфекционных заболеваний на территории Златоустовского городского округ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Повышение эффективности оказания медицинской помощи детям и матерям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Повышение качества первичной медико-санитарной помощи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Повышение доступности медицинской помощи сельскому насел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Совершенствование и развитие медицинской помощ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жнейшие целевые индикаторы и показатели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редняя ожидаемая продолжительность жизни при рождении в Златоустовском городском округе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Степень удовлетворенности населения Златоустовского городского округа</w:t>
            </w:r>
            <w:r>
              <w:rPr>
                <w:rFonts w:cs="Times New Roman" w:ascii="Times New Roman" w:hAnsi="Times New Roman"/>
                <w:color w:val="0000CC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чеством медицинской помощи.</w:t>
            </w:r>
          </w:p>
          <w:p>
            <w:pPr>
              <w:pStyle w:val="31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3.Младенческая смертность. </w:t>
            </w:r>
          </w:p>
          <w:p>
            <w:pPr>
              <w:pStyle w:val="31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беспеченность населения участковыми врачами-терапевтами, участковыми врачами-педиатрами, врачами общей практики.</w:t>
            </w:r>
          </w:p>
          <w:p>
            <w:pPr>
              <w:pStyle w:val="31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Доля детей, находящихся на грудном вскармливании до одного года.</w:t>
            </w:r>
          </w:p>
          <w:p>
            <w:pPr>
              <w:pStyle w:val="31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мертность населения в трудоспособном возрасте от сердечнососудистых заболеваний.</w:t>
            </w:r>
          </w:p>
          <w:p>
            <w:pPr>
              <w:pStyle w:val="31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Доля учреждений, нуждающихся в капитальном ремонте.</w:t>
            </w:r>
          </w:p>
        </w:tc>
      </w:tr>
      <w:tr>
        <w:trPr>
          <w:trHeight w:val="5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ероприятий Программы 2012–2014годы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ежегодно будет проводиться в три этап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ервый этап – разработка нормативных правовых актов, регулирующих вопросы развития Программы на территории Златоустовского городского округа.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этап – организация  работы по конкурсному отбору исполнителей-поставщиков изделий медицинского назначения, лекарственных средств, медицинского оборудования, санитарного автотранспорта, заключение Соглашений с Министерством здравоохранения Челябинской области в рамках реализации мероприятий Программы, непосредственная реализация мероприятий Программы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этап – проведение мониторинга эффективности предпринимаемых мер на основе индикативных показателей, анализ экономической и социальной эффективности Программы.</w:t>
            </w:r>
          </w:p>
        </w:tc>
      </w:tr>
      <w:tr>
        <w:trPr>
          <w:trHeight w:val="5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грамм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ведение диспансеризации населения Златоустовского городского округ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нансовая поддержка учреждений родовспоможения путем выдачи родовых сертифика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3. Рационализация питания детей с года до двух ле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4.Осуществление денежных выплат врачам-терапевта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, медицинским сестрам врачей общей практики (семейных врачей)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ведение дополнительной вакцинации населения  Златоустовского городского округа против клещевого энцефали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6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существление денежных выплат медицинскому персоналу фельдшерско-акушерских пунктов, врачам, фельдшерам и медицинским сестрам службы скорой медицинской помощ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7. Проведение плановой ежегодной туберкулинодиагностики детям и подросткам, в целях раннего выявления туберкулез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8. Приобретение антирабического иммуноглобулин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9. Подготовка и специализация  участковых врачей-терапевтов, участковых врачей-педиатров, врачей общей практики, врачей-специалистов, руководителей учреждений здравоохранения Златоустовского городского округа и средних медицинских работник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10. Выплата Гранта Главы Златоустовского городского округа по итогам конкурса среди муниципальных учреждений здравоохранения  Златоустовского городского округа в порядке, установленном Главой Златоустовского городского округ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11. Приобретение медицинского оборудования для учреждений здравоохранения Златоустовского городского округ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12. Укрепление материально-технической базы муниципальных учреждений здравоохранения Златоустовского городского округ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овершенствование медицинской помощи больным с сосудистыми заболеваниями.</w:t>
            </w:r>
          </w:p>
        </w:tc>
      </w:tr>
      <w:tr>
        <w:trPr>
          <w:trHeight w:val="5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я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ограмма реализуется в 2012–2014 годах за счет федерального, областного, местного бюдже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ем   финансирования  Программы  в 2012−2014  годах  составит     187 350,8 тыс.  рублей, из них за счет: 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 местного  бюджета – 55 613,3 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федерального бюджета  - 107 454,9 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областного бюджета – 24 282,6 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2 год – 104 349,4  тыс.  рублей,  из  них за счет: 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  местного  бюджета – 24 591,9  тыс. рублей;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федерального бюджета – 55 474,9 тыс. рублей;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областного бюджета – 24 282,6 тыс. рублей.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год – 45 511,4  тыс.  рублей,  из  них за счет: 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   местного  бюджета – 19 521,4 тыс. рублей; </w:t>
            </w:r>
          </w:p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федерального бюджета –25 990,0 тыс.рублей;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год – 37 490,0  тыс.  рублей,  из  них за счет: 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  местного  бюджета – 11 500,0  тыс. рублей;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федерального бюджета – 25 990,0 тыс. рублей.</w:t>
            </w:r>
          </w:p>
        </w:tc>
      </w:tr>
      <w:tr>
        <w:trPr>
          <w:trHeight w:val="5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жидаемые конечные результаты Программы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к 2014 году:</w:t>
            </w:r>
          </w:p>
          <w:p>
            <w:pPr>
              <w:pStyle w:val="31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увеличение средней ожидаемой продолжительности жизни при рождении до 70,9 лет;</w:t>
            </w:r>
          </w:p>
          <w:p>
            <w:pPr>
              <w:pStyle w:val="31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увеличение удовлетворенности населения Златоустовского городского округа качеством медицинской помощи  до 85,5 процентов;</w:t>
            </w:r>
          </w:p>
          <w:p>
            <w:pPr>
              <w:pStyle w:val="31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нижение показателя младенческой смертности до 8,5 случая</w:t>
            </w:r>
          </w:p>
          <w:p>
            <w:pPr>
              <w:pStyle w:val="31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 1000 родившихся живыми);</w:t>
            </w:r>
          </w:p>
          <w:p>
            <w:pPr>
              <w:pStyle w:val="31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увеличение обеспеченности населения Златоустовского городского округа:</w:t>
            </w:r>
          </w:p>
          <w:p>
            <w:pPr>
              <w:pStyle w:val="31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частковыми врачами-терапевтами до 1,7 человека (на 10 тыс. человек взрослого населения);</w:t>
            </w:r>
          </w:p>
          <w:p>
            <w:pPr>
              <w:pStyle w:val="31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частковыми врачами-педиатрами до 7,5 человека (на 10 тыс. человек детского населения);</w:t>
            </w:r>
          </w:p>
          <w:p>
            <w:pPr>
              <w:pStyle w:val="31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 общей практики  до 0,3 человека (на 10 тыс. человек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величение доли детей, находящихся на грудном вскармливании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 до 76 процентов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показателя смертности населения в трудоспособном возрасте от сердечнососудистых заболеваний до 163,5 случая на 100 тыс. человек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ьшение доли учреждений, нуждающихся в капитальном ремонте  до 73,1 процента.</w:t>
            </w:r>
          </w:p>
        </w:tc>
      </w:tr>
      <w:tr>
        <w:trPr>
          <w:trHeight w:val="24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социально-экономической эффективности 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доступности первичной, квалифицированной лечебно-профилактической помощи, повышение удовлетворенности населения  качеством медицинского обслуживания;</w:t>
            </w:r>
          </w:p>
          <w:p>
            <w:pPr>
              <w:pStyle w:val="31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величение числа медицинских кадров в первичном звене здравоохранения;</w:t>
            </w:r>
          </w:p>
          <w:p>
            <w:pPr>
              <w:pStyle w:val="31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крепление материально-технической базы учреждений здравоохранения, эффективное использование ресурсов здравоохранения;</w:t>
            </w:r>
          </w:p>
          <w:p>
            <w:pPr>
              <w:pStyle w:val="31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здоровья населения Златоустовского городского округа, снижение уровня преждевременной и предотвратимой смертности, более раннее выявление различных заболеваний и их профилактика, что приведет к повышению удовлетворенности населения Златоустовского городского округа качеством медицинской помощи и увеличению средней ожидаемой продолжительности жизни при рождении.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РЕСУРСНОЕ  ОБЕСПЕЧЕНИЕ  ПРОГРАММЫ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0.Финансирование мероприятий Программы в 2012–2014 годах осуществляется за счет федерального, местного бюджетов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  финансирования  Программы  в 2012−2014  годах  составит  187 350,8 тыс. рублей, из них за счет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  местного бюджета – 55 613,3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 федерального бюджета  - 107 454,9 тыс. рублей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областного бюджета -24 282,6 тыс. руб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бъем финансирования Программы по года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 год – 104 349,4 тыс.  рублей,  из  них за счет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  местного бюджета – 24 591,9 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федерального бюджета  – 55 474,9 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областного бюджета – 24 282,6 тыс.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3 год – 45 511,4  тыс.  рублей,  из  них за счет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   местного  бюджета – 19 521,4 тыс. рублей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 федерального бюджета – 25 990,0  тыс.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4 год – 37 490,0  тыс.  рублей,  из  них за счет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   местного  бюджета − 11 500,0  тыс. рублей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федерального бюджета – 25 990,0  тыс. рублей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9. ОЖИДАЕМЫЕ РЕЗУЛЬТАТЫ РЕАЛИЗАЦИИ ПРОГРАММЫ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Оценка результатов и социально-экономической эффективности Программы будет проводиться на основе системы целевых индикативных показателей, обеспечивающих мониторинг изменений в сфере здравоохранения Златоустовского городского округа за отчетный период. В результате осуществления Программы предполагается достижение показателей, указанных в таблице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казатели результативности Программы.</w:t>
      </w:r>
    </w:p>
    <w:p>
      <w:pPr>
        <w:pStyle w:val="Normal"/>
        <w:ind w:left="2124" w:firstLine="708"/>
        <w:jc w:val="right"/>
        <w:rPr>
          <w:sz w:val="24"/>
        </w:rPr>
      </w:pPr>
      <w:r>
        <w:rPr>
          <w:sz w:val="24"/>
        </w:rPr>
        <w:t xml:space="preserve">Таблица     1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3535</wp:posOffset>
                </wp:positionV>
                <wp:extent cx="612648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3165"/>
                              <w:gridCol w:w="945"/>
                              <w:gridCol w:w="1045"/>
                              <w:gridCol w:w="1260"/>
                              <w:gridCol w:w="1440"/>
                              <w:gridCol w:w="1260"/>
                            </w:tblGrid>
                            <w:tr>
                              <w:trPr>
                                <w:tblHeader w:val="true"/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0 год отчет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011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гра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014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85.6pt;mso-wrap-distance-left:0pt;mso-wrap-distance-right:9pt;mso-wrap-distance-top:0pt;mso-wrap-distance-bottom:0pt;margin-top:2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3165"/>
                        <w:gridCol w:w="945"/>
                        <w:gridCol w:w="1045"/>
                        <w:gridCol w:w="1260"/>
                        <w:gridCol w:w="1440"/>
                        <w:gridCol w:w="1260"/>
                      </w:tblGrid>
                      <w:tr>
                        <w:trPr>
                          <w:tblHeader w:val="true"/>
                          <w:trHeight w:val="851" w:hRule="atLeast"/>
                          <w:cantSplit w:val="true"/>
                        </w:trPr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показ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0 год отчет</w:t>
                            </w:r>
                          </w:p>
                        </w:tc>
                        <w:tc>
                          <w:tcPr>
                            <w:tcW w:w="1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011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грамма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014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124" w:firstLine="708"/>
        <w:jc w:val="center"/>
        <w:rPr>
          <w:sz w:val="24"/>
        </w:rPr>
      </w:pPr>
      <w:r>
        <w:rPr/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67030</wp:posOffset>
                </wp:positionV>
                <wp:extent cx="6126480" cy="6375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37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3165"/>
                              <w:gridCol w:w="951"/>
                              <w:gridCol w:w="1037"/>
                              <w:gridCol w:w="1260"/>
                              <w:gridCol w:w="1440"/>
                              <w:gridCol w:w="1260"/>
                            </w:tblGrid>
                            <w:tr>
                              <w:trPr>
                                <w:tblHeader w:val="true"/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exac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72" w:right="7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редняя ожидаемая продолжительность жизни при рождении, лет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8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exac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72" w:right="7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енность населения качеством медицинской помощи, процентов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5,6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0,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5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5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6" w:hRule="exac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uppressAutoHyphens w:val="true"/>
                                    <w:ind w:left="72" w:right="7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ладенческая смертность, случаев на 1000 родившихся живыми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ind w:left="72" w:right="7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5" w:hRule="exac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74" w:right="7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еспеченность населения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72" w:right="7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Участковыми врачами - терапевтами </w:t>
                                  </w: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(человек на 10 тыс. взрослого населения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72" w:right="7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участковыми врачами-педиатрами </w:t>
                                  </w: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(человек на 10 тыс. детского населения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72" w:right="7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рачами общей практики </w:t>
                                  </w: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(человек на 10 тыс. населения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,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,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exac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72" w:right="7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оля детей, находящихся на грудном вскармливании до 1 года, процентов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exac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74" w:right="7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мертность населени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 трудоспособном возрасте от сердечнососудистых заболеваний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5,9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4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3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exac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74" w:right="7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оля учреждений, нуждающихся в капитальном ремонте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3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3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02pt;mso-wrap-distance-left:0pt;mso-wrap-distance-right:9pt;mso-wrap-distance-top:0pt;mso-wrap-distance-bottom:0pt;margin-top:2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"/>
                        <w:gridCol w:w="3165"/>
                        <w:gridCol w:w="951"/>
                        <w:gridCol w:w="1037"/>
                        <w:gridCol w:w="1260"/>
                        <w:gridCol w:w="1440"/>
                        <w:gridCol w:w="1260"/>
                      </w:tblGrid>
                      <w:tr>
                        <w:trPr>
                          <w:tblHeader w:val="true"/>
                          <w:trHeight w:val="330" w:hRule="exact"/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932" w:hRule="exact"/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left="72" w:right="7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редняя ожидаемая продолжительность жизни при рождении, лет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8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,9</w:t>
                            </w:r>
                          </w:p>
                        </w:tc>
                      </w:tr>
                      <w:tr>
                        <w:trPr>
                          <w:trHeight w:val="1108" w:hRule="exact"/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left="72" w:right="7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енность населения качеством медицинской помощи, процентов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5,6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0,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,5</w:t>
                            </w:r>
                          </w:p>
                        </w:tc>
                      </w:tr>
                      <w:tr>
                        <w:trPr>
                          <w:trHeight w:val="1146" w:hRule="exact"/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uppressAutoHyphens w:val="true"/>
                              <w:ind w:left="72" w:right="7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ладенческая смертность, случаев на 1000 родившихся живыми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ind w:left="72" w:right="7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2785" w:hRule="exact"/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left="74" w:right="7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еспеченность населения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72" w:right="7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частковыми врачами - терапевтами 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>(человек на 10 тыс. взрослого населения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72" w:right="7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частковыми врачами-педиатрами 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>(человек на 10 тыс. детского населения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72" w:right="7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рачами общей практики 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>(человек на 10 тыс. населения)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</w:t>
                            </w:r>
                          </w:p>
                          <w:p>
                            <w:pPr>
                              <w:pStyle w:val="Normal"/>
                              <w:ind w:right="7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6</w:t>
                            </w:r>
                          </w:p>
                          <w:p>
                            <w:pPr>
                              <w:pStyle w:val="Normal"/>
                              <w:ind w:right="7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,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,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1243" w:hRule="exact"/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left="72" w:right="7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оля детей, находящихся на грудном вскармливании до 1 года, процентов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6,0</w:t>
                            </w:r>
                          </w:p>
                        </w:tc>
                      </w:tr>
                      <w:tr>
                        <w:trPr>
                          <w:trHeight w:val="1243" w:hRule="exact"/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left="74" w:right="7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мертность населени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 трудоспособном возрасте от сердечнососудистых заболеваний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5,9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4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3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3,5</w:t>
                            </w:r>
                          </w:p>
                        </w:tc>
                      </w:tr>
                      <w:tr>
                        <w:trPr>
                          <w:trHeight w:val="1243" w:hRule="exact"/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left="74" w:right="7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оля учреждений, нуждающихся в капитальном ремонте 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3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3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Социально-экономическая эффективность Программы заключается:</w:t>
      </w:r>
    </w:p>
    <w:p>
      <w:pPr>
        <w:pStyle w:val="ConsPlusNorma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населения Златоустовского городского округа − в обеспечении доступности первичной, квалифицированной и специализированной лечебно-профилактической помощи, повышении удовлетворенности условиями и качеством медицинского обслуживания;</w:t>
      </w:r>
    </w:p>
    <w:p>
      <w:pPr>
        <w:pStyle w:val="ConsPlusNorma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ля системы здравоохранения Златоустовского городского округа − в увеличении числа медицинских кадров в первичном звене здравоохранения, укреплении материально-технической базы учреждений здравоохранения, экономически эффективном использовании ресурсов здравоохранения;</w:t>
      </w:r>
    </w:p>
    <w:p>
      <w:pPr>
        <w:pStyle w:val="ConsPlusNorma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ля Златоустовского городского округа в целом − в постепенном улучшении здоровья населения Златоустовского городского округа, снижении уровня преждевременной и предотвратимой смертности, более раннем выявлении различных заболеваний и их профилактике, что в конечном итоге приведет к повышению удовлетворенности населения качеством медицинской помощи и увеличению средней ожидаемой продолжительности жизни при рождении.</w:t>
      </w:r>
    </w:p>
    <w:p>
      <w:pPr>
        <w:pStyle w:val="ConsPlusNormal"/>
        <w:widowControl/>
        <w:suppressAutoHyphens w:val="true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здравоохранения Администрации Златоустовского городского округа регулярно анализирует работу, проводимую в рамках реализации Программы, эффективность использования финансовых средств. Эффективность реализации Программы оценивается по методике, приведенной в разделе 12  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0. СОЦИАЛЬНО-ЭКОНОМИЧЕСКОЕ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В НЕОБХОДИМЫХ РЕСУРСА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Реализация задач: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здорового образа жизни, укрепление и сохранение здоровья населения Златоустовского городского округа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испансеризации населения.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2 год предусмотрено 4 424,2 тыс. руб. из федерального бюджета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роведения диспансеризации населения и углубленных медицинских осмотров работников, занятых на работах с вредными и опасными и (или) опасными производственными факторами будет определено в соответствии с Постановлениями Правительства Российской Федерации и нормативно-правовыми актами, устанавливающими расходные обязательства муниципального образования Златоустовский  городской округ в сфере здравоохранения.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упреждение распространения инфекционных заболеваний на территории Златоустовского городского округа:</w:t>
      </w:r>
    </w:p>
    <w:p>
      <w:pPr>
        <w:pStyle w:val="ConsPlusNorma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 проведение дополнительной вакцинации населения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 против клещевого энцефалит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4"/>
        </w:rPr>
        <w:t>На приобретение вакцины для осуществления вакцинации населения на 2012-2014 годы предусмотрено 1589,8 тыс. рублей, из местного бюдже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2 год – 513,5 тыс.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3 год – 526,3 тыс. рублей;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2014 год – 550,0 тыс. рублей.</w:t>
      </w:r>
    </w:p>
    <w:p>
      <w:pPr>
        <w:pStyle w:val="Normal"/>
        <w:suppressAutoHyphens w:val="true"/>
        <w:ind w:firstLine="851"/>
        <w:jc w:val="both"/>
        <w:rPr>
          <w:sz w:val="24"/>
        </w:rPr>
      </w:pPr>
      <w:r>
        <w:rPr>
          <w:sz w:val="24"/>
        </w:rPr>
        <w:t>Методика расчета финансирования на приобретение вакцины для осуществления вакцинации населения определяется исходя из количества доз (комплектов) и примерной стоимости  вакцин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Проведение плановой ежегодной туберкулинодиагностики детям и подросткам, в целях раннего выявления туберкулез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4"/>
        </w:rPr>
        <w:t>На проведение     ежегодной       туберкулинодиагностики         детям     и подросткам на 2012-2014 годы предусмотрено 1886,4 тыс. рублей  из местного бюдже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2 год – 444,5 тыс.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3 год – 726,7 тыс. рублей;</w:t>
      </w:r>
    </w:p>
    <w:p>
      <w:pPr>
        <w:pStyle w:val="Normal"/>
        <w:jc w:val="both"/>
        <w:rPr/>
      </w:pPr>
      <w:r>
        <w:rPr>
          <w:sz w:val="24"/>
        </w:rPr>
        <w:t>2014 год – 715,2 тыс. рублей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4"/>
        </w:rPr>
        <w:t>Методика расчета финансирования на приобретение туберкулина  для осуществления туберкулинодиагностики детям и подросткам определяется исходя из количества доз (комплектов) и его примерной стоимости.</w:t>
      </w:r>
    </w:p>
    <w:p>
      <w:pPr>
        <w:pStyle w:val="Normal"/>
        <w:suppressAutoHyphens w:val="true"/>
        <w:ind w:firstLine="851"/>
        <w:jc w:val="both"/>
        <w:rPr>
          <w:sz w:val="24"/>
        </w:rPr>
      </w:pPr>
      <w:r>
        <w:rPr>
          <w:sz w:val="24"/>
        </w:rPr>
        <w:t>На приобретение антирабического иммуноглобулина для населения на 2012-2014 годы предусмотрено 1 189,8 тыс. рублей из местного бюджета: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2012 год – 177,6 тыс. рублей;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2013 год – 512,2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2014 год – 500,0 тыс. рублей.</w:t>
      </w:r>
    </w:p>
    <w:p>
      <w:pPr>
        <w:pStyle w:val="Normal"/>
        <w:suppressAutoHyphens w:val="true"/>
        <w:ind w:firstLine="851"/>
        <w:jc w:val="both"/>
        <w:rPr>
          <w:sz w:val="24"/>
        </w:rPr>
      </w:pPr>
      <w:r>
        <w:rPr>
          <w:sz w:val="24"/>
        </w:rPr>
        <w:t>Методика расчета финансирования на приобретение антирабического иммуноглобулина для населения определяется исходя из количества доз и его примерной стоимости .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шение эффективности оказания медицинской помощи детям и матерям: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поддержка учреждений родовспоможения путем выдачи родовых сертификатов:</w:t>
      </w:r>
    </w:p>
    <w:p>
      <w:pPr>
        <w:pStyle w:val="ConsPlusNorma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2 год – 24 100,0  тыс. рублей из федерального бюджета;</w:t>
      </w:r>
    </w:p>
    <w:p>
      <w:pPr>
        <w:pStyle w:val="ConsPlusNorma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3 год – 25 990,0 тыс. рублей из федерального бюджет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25 990,0 тыс. рублей из федерального бюджет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ционализация питания детей с одного года до двух лет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еспечение полноценным питанием детей с одного до двух лет из малообеспеченных семей и детей, рожденных от ВИЧ-инфицированных матерей, путем централизованного закупа молочных смесей и молока с последующей выдачей по рецепту врача предусмотрено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2 год- 2 349,4 тыс. рублей из местного бюджет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– 2 350,0 тыс. рублей из местного бюджета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014 год – 2 350,0 тыс. рублей из местного бюдже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сего на 2012-2014     годы финансирование        из местного       бюджета     составит 7 049,4 тыс.рублей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Методика расчета финансирования на обеспечение  полноценным питанием детей от года до двух лет из малообеспеченных семей и детей, рожденных от ВИЧ- инфицированных матерей определяется исходя из средней стоимости затрат на приобретение молока и молочных смесей в расчете на одного ребенка и количества детей в малообеспеченных семьях и детей, рожденных от ВИЧ-инфицированных матерей в соответствии с нормативно-правовым актом, устанавливающим расходные обязательства муниципального образования Златоустовского городского округа в сфере здравоохранения.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4) Повышение качества  первичной медико-санитарной помощи: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на осуществление денежных выплат врачам-терапевтам, врачам-педиатрам участковым, врачам общей практики (семейным врачам), медицинским сестрам участковых врачей-терапевтов, участковых врачей-педиатров, медицинским сестрам врачей общей практики (семейных врачей) на 2012  год предусмотрено 15 621,6 тыс.рублей из федерального бюджета.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5) Повышение доступности медицинской помощи сельскому населению: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>осуществление денежных выплат медицинскому персоналу фельдшерско-акушерских пунктов, врачам, фельдшерам и медицинским сестрам службы скорой медицинской помощи.</w:t>
      </w:r>
    </w:p>
    <w:p>
      <w:pPr>
        <w:pStyle w:val="Normal"/>
        <w:suppressAutoHyphens w:val="true"/>
        <w:ind w:firstLine="851"/>
        <w:jc w:val="both"/>
        <w:rPr>
          <w:sz w:val="24"/>
        </w:rPr>
      </w:pPr>
      <w:r>
        <w:rPr>
          <w:sz w:val="24"/>
        </w:rPr>
        <w:t>На осуществление денежных выплат медицинскому персоналу фельдшерско-акушерских пунктов, врачам, фельдшерам и медицинским сестрам службы скорой медицинской помощи на 2012 год  предусмотрено 11 329,1 тыс. рублей из федерального бюджета.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6) Совершенствование и развитие медицинской помощи: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подготовка и специализация  участковых врачей-терапевтов, участковых врачей-педиатров, врачей общей практики, врачей-специалистов, руководителей учреждений здравоохранения и средних медицинских работников.</w:t>
      </w:r>
    </w:p>
    <w:p>
      <w:pPr>
        <w:pStyle w:val="Normal"/>
        <w:suppressAutoHyphens w:val="true"/>
        <w:ind w:firstLine="851"/>
        <w:jc w:val="both"/>
        <w:rPr>
          <w:sz w:val="24"/>
        </w:rPr>
      </w:pPr>
      <w:r>
        <w:rPr>
          <w:sz w:val="24"/>
        </w:rPr>
        <w:t>На повышение квалификации и переподготовку медицинских работников муниципальных учреждений здравоохранения Златоустовского городского округа, оказывающих медицинскую помощь населению, предусмотрено в соответствии с нормативно-правовым актом, устанавливающим расходные обязательства муниципального образования Златоустовского городского округа в сфере здравоохране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2012 год – 3 491,7 тыс. рублей из местного бюджет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2013 год – 3 384,8 тыс. рублей из местного бюджет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2014 год – 3 384,8 тыс. рублей из местного бюджет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4"/>
        </w:rPr>
        <w:t>Всего на 2012-2014 годы      финансирование         из     местного бюджета составит 10 261,3 тыс.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Выплата Гранта Главы Златоустовского городского округа по итогам конкурса среди муниципальных учреждений здравоохранения Златоустовского городского округа в порядке, установленном Главой Златоустовского городского округа:</w:t>
      </w:r>
    </w:p>
    <w:p>
      <w:pPr>
        <w:pStyle w:val="Normal"/>
        <w:suppressAutoHyphens w:val="true"/>
        <w:ind w:firstLine="851"/>
        <w:jc w:val="both"/>
        <w:rPr>
          <w:sz w:val="24"/>
        </w:rPr>
      </w:pPr>
      <w:r>
        <w:rPr>
          <w:sz w:val="24"/>
        </w:rPr>
        <w:t>Для победителей конкурса среди муниципальных учреждений здравоохранения на соискание Гранта Главы Златоустовского городского округа предусмотрено в соответствии с нормативно-правовым актом, устанавливающим расходные обязательства муниципального образования Златоустовского городского округа в сфере здравоохране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2012 год – 1 000,0 тыс. рублей из местного бюджет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2013 год -  1 000,0 тыс. рублей из местного бюджет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2014 год -  1 000,0 тыс. рублей из местного бюджет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4"/>
        </w:rPr>
        <w:t>Всего на 2012-2014     годы       финансирование       из    местного бюджета составит 3 000,0 тыс.рублей.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Приобретение медицинского оборудования и мебели для учреждений здравоохранения Златоустовского городского округ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Методика расчета финансирования на приобретение медицинского оборудования определяется исходя из примерной стоимости медицинского оборудования, расходных материалов и фактической потребности в соответствии с табелем оснащения.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2012 год – 6 026,3  тыс. рублей из местного бюджета;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2013 год – 2 209,9 тыс.рублей из местного бюджета.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Всего     на     2012-2014      годы      финансирование     из местного бюджета составит 8 236,2 тыс. рублей.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Укрепление материально-технической базы муниципальных учреждений здравоохранения Златоустовского городского округа: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2012 год  - 9 360,8 тыс. рублей из местного бюджет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2013 год – 7 311,5 тыс. рублей из местного бюджета;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2014 год – 3 000,0  тыс. рублей из местного бюджета.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Всего     на      2012-2014      годы        финансирование из местного бюджета составит 19 672,3 тыс. рублей.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Совершенствование медицинской помощи больным с сосудистыми заболеваниями: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на составление проектно-сметной документации для проведения ремонтных работ в здании </w:t>
      </w:r>
      <w:r>
        <w:rPr>
          <w:sz w:val="22"/>
          <w:szCs w:val="22"/>
        </w:rPr>
        <w:t>Муниципального бюджетного лечебно-профилактического учреждения здравоохранения</w:t>
      </w:r>
      <w:r>
        <w:rPr>
          <w:sz w:val="24"/>
        </w:rPr>
        <w:t xml:space="preserve"> «Городская больница №3», для реализации мероприятий, направленных  на совершенствование первичной медицинской помощи больным с сосудистыми заболеваниям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2012 год – 841,9  тыс. рублей из местного бюджета;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 xml:space="preserve">на проведение капитального ремонта в помещениях </w:t>
      </w:r>
      <w:r>
        <w:rPr>
          <w:sz w:val="22"/>
          <w:szCs w:val="22"/>
        </w:rPr>
        <w:t>Муниципального бюджетного лечебно-профилактического учреждения здравоохранения</w:t>
      </w:r>
      <w:r>
        <w:rPr>
          <w:sz w:val="24"/>
        </w:rPr>
        <w:t xml:space="preserve"> «Городская больница №3», необходимых для создания первичного сосудистого отделе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2012 год – 24 282,6 тыс. рублей из областного бюджет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2012 год – 311,2  тыс. рублей из местного бюджета;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на оснащение кабинета лечебной физкультуры  оборудованием (спортивным инвентарем) для реабилитации больных с сосудистыми заболеваниями: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2012 год  -  75,0 тыс. рублей из местного бюджет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на     приобретение мебели для сосудистого отделения на базе МБЛПУЗ «Городская больница № 3»: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2013 год  -  1 500,0  тыс.рублей из местного бюджет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Всего на 2012 - 2013      годы        финансирование         из местного бюджета составит 2 728,1    тыс. рублей, из областного бюджета 24 282,6 тыс.рублей.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6"/>
      <w:szCs w:val="24"/>
    </w:rPr>
  </w:style>
  <w:style w:type="character" w:styleId="Style15">
    <w:name w:val="Нижний колонтитул Знак"/>
    <w:qFormat/>
    <w:rPr>
      <w:sz w:val="26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03:00Z</dcterms:created>
  <dc:creator>Vedom</dc:creator>
  <dc:description/>
  <dc:language>en-US</dc:language>
  <cp:lastModifiedBy>prot_1</cp:lastModifiedBy>
  <cp:lastPrinted>2013-07-22T12:06:00Z</cp:lastPrinted>
  <dcterms:modified xsi:type="dcterms:W3CDTF">2013-10-24T05:03:00Z</dcterms:modified>
  <cp:revision>2</cp:revision>
  <dc:subject/>
  <dc:title>Содержание</dc:title>
</cp:coreProperties>
</file>